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орядка установления причин нарушен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конодательства о градостроительной деятельности н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рритории сельских поселений Щербин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62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Щербиновский рай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установления причин нарушения законодательства о градостроительной деятельности на территории сельских поселений Щербиновского района (прилагается)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             муниципального образования Щербин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           Д.Н. Агаш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Шилин Тимофей</cp:lastModifiedBy>
  <cp:lastPrinted>2023-10-02T08:55:00Z</cp:lastPrinted>
  <dcterms:modified xsi:type="dcterms:W3CDTF">2023-10-02T05:55:00Z</dcterms:modified>
  <cp:revision>79</cp:revision>
  <dc:subject/>
  <dc:title/>
</cp:coreProperties>
</file>